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18" w:before="0" w:after="0"/>
        <w:rPr>
          <w:rFonts w:ascii="Tahoma" w:hAnsi="Tahoma" w:cs="Tahoma"/>
          <w:b w:val="false"/>
          <w:b w:val="false"/>
          <w:bCs w:val="false"/>
          <w:color w:val="333333"/>
          <w:spacing w:val="-15"/>
          <w:sz w:val="45"/>
          <w:szCs w:val="45"/>
        </w:rPr>
      </w:pPr>
      <w:r>
        <w:rPr>
          <w:rStyle w:val="Posttitle"/>
          <w:rFonts w:cs="Tahoma" w:ascii="Tahoma" w:hAnsi="Tahoma"/>
          <w:b/>
          <w:bCs/>
          <w:color w:val="333333"/>
          <w:spacing w:val="-15"/>
          <w:sz w:val="45"/>
          <w:szCs w:val="45"/>
        </w:rPr>
        <w:t>Немного о многопоточном программировании. Часть 1. Синхронизация зло или все-таки нет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999999"/>
          <w:spacing w:val="-15"/>
          <w:sz w:val="17"/>
          <w:szCs w:val="17"/>
        </w:rPr>
      </w:pPr>
      <w:r>
        <w:rPr>
          <w:rFonts w:cs="Verdana" w:ascii="Verdana" w:hAnsi="Verdana"/>
          <w:b/>
          <w:bCs/>
          <w:color w:val="999999"/>
          <w:spacing w:val="-15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999999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http://habrahabr.ru/post/150801/</w:t>
        </w:r>
      </w:hyperlink>
    </w:p>
    <w:p>
      <w:pPr>
        <w:pStyle w:val="Normal"/>
        <w:shd w:fill="FFFFFF" w:val="clear"/>
        <w:rPr>
          <w:rFonts w:ascii="Verdana" w:hAnsi="Verdana" w:cs="Verdana"/>
          <w:color w:val="999999"/>
          <w:sz w:val="17"/>
          <w:szCs w:val="17"/>
        </w:rPr>
      </w:pPr>
      <w:r>
        <w:rPr>
          <w:rFonts w:cs="Verdana" w:ascii="Verdana" w:hAnsi="Verdana"/>
          <w:color w:val="999999"/>
          <w:sz w:val="17"/>
          <w:szCs w:val="17"/>
        </w:rPr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t>Мне по работе часто приходится сталкиваться с высоконагруженными многопоточными или многопроцессными сервисами (application-, web-, index-server).</w:t>
        <w:br/>
        <w:t>Достаточно интересная, но иногда неблагодарная работа — оптимизировать все это хозяйство.</w:t>
        <w:br/>
        <w:t>Растущие потребности клиентов часто упираются в невозможность просто заменить железную составляющую системы на более современную, т.к. производительность компьютеров, скорость чтения-записи жестких дисков и сети растут много медленнее запросов клиентов.</w:t>
        <w:br/>
        <w:t>Редко помогает увеличение количества нодов кластера (система как правило распределенная)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Чаще приходится запустив профайлер, искать узкие места, лезть в source code и править ляпы, которые оставили коллеги, а иногда и сам, чего греха таить, много лет назад.</w:t>
        <w:br/>
        <w:t>Некоторые из проблем, связаных с синхронизацией, я попытаюсь изложить здесь. Это не будет вводный курс по многопоточному программированию — предпологается, что читатель знаком с понятием thread и context switch, и знает для чего нужны mutex, semaphore и т.д.</w:t>
        <w:br/>
        <w:br/>
        <w:t>Любому разработчику, многопоточно проектирующему что-то большее чем «Hello world», ясно, что создать полностью асинхронный код невероятно сложно — нужно что-то писать в общий channel, изменить структуру в памяти (к примеру повернуть дерево hash-таблицы), забрать что-то из очереди и т.д.</w:t>
        <w:br/>
        <w:t>Синхронизируя такой доступ, мы ограничеваем одновременное исполнение некоторых критичных участков кода. Как правило это один, редко несколько потоков (например 1 writer/ N readers)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Необходимость синхронизации неоспорима. Чрезмерная же синхронизация очень вредна — кусок программы более-менее шустро работаюший на 2-х или 3-х потоках, уже для 5-ти потоков может выполняться почти «singlethreaded», а на 20-ти даже на очень неплохом железе практически ложится спать.</w:t>
        <w:br/>
        <w:br/>
        <w:t>Однако практика показывает, что иногда и недостаточная синхронизация исполнения приводит к тому же результату — система залипает. Это происходит, когда исполняемый параллельно код содержит например обращения к HDD (непрерывный seek), или при множественном обращении к различным большим кускам памяти (например постоянный сброс кэша при context switch — CPU cache просто тупо отваливается).</w:t>
        <w:br/>
        <w:br/>
      </w:r>
    </w:p>
    <w:p>
      <w:pPr>
        <w:pStyle w:val="Heading5"/>
        <w:shd w:fill="FFFFFF" w:val="clear"/>
        <w:spacing w:lineRule="atLeast" w:line="300" w:before="0" w:after="0"/>
        <w:rPr>
          <w:rFonts w:ascii="Verdana" w:hAnsi="Verdana" w:cs="Verdana"/>
          <w:b w:val="false"/>
          <w:b w:val="false"/>
          <w:bCs w:val="false"/>
          <w:color w:val="999999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999999"/>
          <w:sz w:val="22"/>
          <w:szCs w:val="22"/>
        </w:rPr>
        <w:t>Используйте семафоры (semaphore)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Семафоры изобрели не только для того, что бы на них строить конструкции вида ReadWriteMutex. Семафоры можно и нужно использовать для уменьшения нагрузки на железо на куске кода, исполняемого параллельно.</w:t>
        <w:br/>
        <w:t>Как правило таким образом можно вылечить множество «залипаний», которые легко найти профилированием кода — когда при увеличении количества потоков, время исполнения отдельных функций заметно растет, при том, что другие функции отрабатывают с той же или сравнимой скоростью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6DA3BD"/>
          <w:sz w:val="19"/>
          <w:szCs w:val="19"/>
        </w:rPr>
        <w:t>Развернуть Profiler-Output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В третьей выдаче профайлера можно видеть, как изменилось время исполнения метод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InvalidateIdx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 соответственно метод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InvalidateCacheIdx</w:t>
      </w:r>
      <w:r>
        <w:rPr>
          <w:rFonts w:cs="Verdana" w:ascii="Verdana" w:hAnsi="Verdana"/>
          <w:color w:val="000000"/>
          <w:sz w:val="20"/>
          <w:szCs w:val="20"/>
        </w:rPr>
        <w:t>, после окружения семафором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invCI_semaphore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ызова метода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InvalidateIdx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semaphore invCI_semaphore(config.InvCI_Count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* = 5*/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nt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InvalidateCacheIdx(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while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...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cache.SearchL2Index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invCI_semaphore++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while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cache.InvalidateIdx()) {}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invCI_semaphore--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Такой метод использования семафоров довольно прост и не обязательно требует полного понимания процесса, но имеет множество недостатков, в том числе тот факт, что максимальное количество потоков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для каждого блок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удет скорее всего подбираться в бою (в продакшен, на системе клиента) — что не всегда есть хорошо. Зато огромным преимуществом такого способа оптимизации является возможность быстро увеличить количество потоков всего сервиса, без изменения execution plan, т.е. практически без переделки всего движка — просто проставив несколько семафоров на предыдущее значение в узких местах. Я не сторонник необдуманно использовать семафоры, но в качестве временного решения (для успокоения клиента), я не раз использовал этот метод, что бы впоследствии спокойно переделать «правильно», вникнув в исходный код.</w:t>
        <w:br/>
        <w:br/>
      </w:r>
    </w:p>
    <w:p>
      <w:pPr>
        <w:pStyle w:val="Heading5"/>
        <w:shd w:fill="FFFFFF" w:val="clear"/>
        <w:spacing w:lineRule="atLeast" w:line="300" w:before="0" w:after="0"/>
        <w:rPr>
          <w:rFonts w:ascii="Verdana" w:hAnsi="Verdana" w:cs="Verdana"/>
          <w:b w:val="false"/>
          <w:b w:val="false"/>
          <w:bCs w:val="false"/>
          <w:color w:val="999999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999999"/>
          <w:sz w:val="22"/>
          <w:szCs w:val="22"/>
        </w:rPr>
        <w:t>Расставляйте приоритеты (priority)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Приоритеты являются очень удобным механизмом, так же позволяющим довольно просто «облегчить» приложение. Например, если в системе логи пишутся отдельным потоком, то уменьшив ему приоритет до минимального, можно сильно «облегчить» процесс, не уменьшая log-level.</w:t>
        <w:br/>
        <w:t>Например конструкцию следующего вида можно использовать если пул со множеством потоков обрабатывает задачи разной приоритетности:</w:t>
        <w:br/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before doing 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f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 thisThread.pool.count() &gt; </w:t>
      </w:r>
      <w:r>
        <w:rPr>
          <w:rStyle w:val="Number"/>
          <w:rFonts w:cs="Courier New" w:ascii="Courier New" w:hAnsi="Courier New"/>
          <w:color w:val="2F98FF"/>
          <w:sz w:val="18"/>
          <w:szCs w:val="18"/>
          <w:shd w:fill="F7F7F9" w:val="clear"/>
        </w:rPr>
        <w:t>1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&amp;&amp; !(currentTaskType in (asap, immediately, now)) 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thisThread.priority = </w:t>
      </w:r>
      <w:r>
        <w:rPr>
          <w:rStyle w:val="Number"/>
          <w:rFonts w:cs="Courier New" w:ascii="Courier New" w:hAnsi="Courier New"/>
          <w:color w:val="2F98FF"/>
          <w:sz w:val="18"/>
          <w:szCs w:val="18"/>
          <w:shd w:fill="F7F7F9" w:val="clear"/>
        </w:rPr>
        <w:t>2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* thisThread.pool.priority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}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else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thisThread.priority = </w:t>
      </w:r>
      <w:r>
        <w:rPr>
          <w:rStyle w:val="Number"/>
          <w:rFonts w:cs="Courier New" w:ascii="Courier New" w:hAnsi="Courier New"/>
          <w:color w:val="2F98FF"/>
          <w:sz w:val="18"/>
          <w:szCs w:val="18"/>
          <w:shd w:fill="F7F7F9" w:val="clear"/>
        </w:rPr>
        <w:t>5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* thisThread.pool.priority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do current task ...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При этом нужно понимать, что приоритет потока действует для всего процесса, а не только для пула в котором существует этот поток — используйте его с оторожностью.</w:t>
        <w:br/>
        <w:br/>
      </w:r>
    </w:p>
    <w:p>
      <w:pPr>
        <w:pStyle w:val="Heading5"/>
        <w:shd w:fill="FFFFFF" w:val="clear"/>
        <w:spacing w:lineRule="atLeast" w:line="300" w:before="0" w:after="0"/>
        <w:rPr>
          <w:rFonts w:ascii="Verdana" w:hAnsi="Verdana" w:cs="Verdana"/>
          <w:b w:val="false"/>
          <w:b w:val="false"/>
          <w:bCs w:val="false"/>
          <w:color w:val="999999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999999"/>
          <w:sz w:val="22"/>
          <w:szCs w:val="22"/>
        </w:rPr>
        <w:t>Divide et impera (Разделяй и властвуй)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Довольно часто не требуется мгновенное исполнение какого-либо участка кода — т.е. некоторое действие или часть задачи можно отложить. Например писать логи, считать посещения, переиндексировать кэш, и т.д.</w:t>
        <w:br/>
        <w:t>Существенно повысить скорость выполнения можно, выделяя куски синхронного кода в отдельные задачи, с последующим выполнением их позже (например фоново — используя т.н. background service). Это может быть отдельный поток, пул потоков или даже другой процесс aka RPC (например асинхронный вызов WebService). Естественно временная стоимость вызова (помещения в очередь и т.д.) этой задачи должна быть меньше стоимости самого исполнения.</w:t>
        <w:br/>
        <w:t>Пример с отдельным LOG-потоком:</w:t>
        <w:br/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здесь мы пишем лог напрямую :</w:t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nt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log(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nt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level, ...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f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level &gt;= level2log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Mutex.lock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try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file.write(...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file.flush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 finally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Mutex.release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br/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здесь - фоново :</w:t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nt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log(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nt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level, ...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f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level &gt;= level2log) {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защитить, добавить и освободить очередь :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Queue.mutex.lock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Queue.add(currentThread.id, ...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Queue.mutex.release();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разбудить лог-worker'а :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Queue.threadEvent.pulse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background-logging thread:</w:t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nt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logThreadProc(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while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true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) {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делаем задержку - ожидаем латенц /* 500 ms */ или размер очереди /* 10 */: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f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 logQueue.count &lt; config.LogMaxCount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* = 10 */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|| (sleepTime = currentTime - lastTime) &lt; config.LogLatency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* = 500 */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) 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Queue.threadEvent.wait(config.LogLatency - sleepTime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continue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;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пишем в буфер и удаляем из очереди :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Queue.mutex.lock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try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foreach (... in logQueue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file.write(...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Queue.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delete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(...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 finally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Queue.mutex.release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пишем буфер в лог: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file.flush();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спать :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ogQueue.threadEvent.wait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lastTime = currentTime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Такая простая конструкция позволяет существенно снизить затраты на логирование и уменьшить последствия от context switch, которые практически не будут зависеть от количества потоков, использующих метод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log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ажно понимать, что теперь, навешивая дополнительную логику на логирование, нагружается только поток непосредственно пишущий в лог. Т.е. можно сколько угодно делать наш лог интелигентней — ввести понятие LogLatency, как на примере, добавить какой-нибудь лог-анализатор (что-нибудь как fail2ban) или же сохранять например все debug сообщения, с целью логировать их только в случае ошибки, группировать по TID, и т.д. — все это практически не будет нагружать остальные поток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Кроме того, при использовании первого метода (сообщение пишется синхронно напрямую в лог-файл), потоки так сказать «разпараллеливаются». Т.е. чем больше объектов синхронизации (mutex, critical section, waiting events) и выше затраты на context switch, тем вероятнее, что все потоки проходящие через эти объекты будут выполнятся последовательно.</w:t>
        <w:br/>
        <w:t>Т.е. скорость многопоточного исполнения задачи приближается или становится даже хуже скорости однопоточного ее исполнения. Уменьшая время между lock() и release(), код улучшается сразу в двух направлениях — становится быстрее в самом потоке и уменьшается вероятность «разпараллеливания» процесса.</w:t>
        <w:br/>
        <w:t>Организовав очередь событий, иногда можно создавать подобные конструкции даже не прибегая к созданию дополнительных потоков. Например, записывать в очередь некоторые действия, чтобы позже, например во время «idle time» выполнить их этим же потоком, один за другим.</w:t>
        <w:br/>
        <w:t>Легко проилюстрировать это можно на TCL:</w:t>
        <w:br/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## отдать страницу / документ 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## показать counter :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set counter [db onecolumn {select cntr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from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accesslog where userid = $userid}]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%&gt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Вы видели эту страницу &lt;%= $counter %&gt; раз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&lt;%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## добавить событие "писать access log" in background, когда будет выполнено "update idle":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after idle UpdateAccess $userid [clock seconds]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## завершить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.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## где-то в коде приложения :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proc UpdateAccess {userid lasttime}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db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exec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{update accesslog set cntr = cntr + </w:t>
      </w:r>
      <w:r>
        <w:rPr>
          <w:rStyle w:val="Number"/>
          <w:rFonts w:cs="Courier New" w:ascii="Courier New" w:hAnsi="Courier New"/>
          <w:color w:val="2F98FF"/>
          <w:sz w:val="18"/>
          <w:szCs w:val="18"/>
          <w:shd w:fill="F7F7F9" w:val="clear"/>
        </w:rPr>
        <w:t>1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, lastaccess = $lasttime where userid = $userid}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br/>
      </w:r>
    </w:p>
    <w:p>
      <w:pPr>
        <w:pStyle w:val="Heading5"/>
        <w:shd w:fill="FFFFFF" w:val="clear"/>
        <w:spacing w:lineRule="atLeast" w:line="300" w:before="0" w:after="0"/>
        <w:rPr>
          <w:rFonts w:ascii="Verdana" w:hAnsi="Verdana" w:cs="Verdana"/>
          <w:b w:val="false"/>
          <w:b w:val="false"/>
          <w:bCs w:val="false"/>
          <w:color w:val="999999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999999"/>
          <w:sz w:val="22"/>
          <w:szCs w:val="22"/>
        </w:rPr>
        <w:t>Очереди, FIFO, LIFO и многопоточность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Организация очереди, пула данных или последовательного буфера дело не хитрое, однако нужно иметь в виду, что при многопоточности и прочих равных условиях очередь LIFO стоит сделать выбором номер один (конечно если при этом последовательность действий не важна). Иногда можно комбинировать или группировать LIFO и FIFO (элементы LIFO сделать маленькими очередями FIFO или например строить буфер с конца и т.д.). Смысл таких извращений кроется в кеше процессора и отчасти в виртуальной организации памяти. Т.е. вероятность того, что последние элементы из LIFO еще находятся в кеше процессора несравненно выше вероятности того же у FIFO той же длинны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Пример из жизни — В нашем собственном memory manager, была организована хеш-таблица из пулов свободных объектов одинакого размера (кто очень часто вызывал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malloc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free</w:t>
      </w:r>
      <w:r>
        <w:rPr>
          <w:rFonts w:cs="Verdana" w:ascii="Verdana" w:hAnsi="Verdana"/>
          <w:color w:val="000000"/>
          <w:sz w:val="20"/>
          <w:szCs w:val="20"/>
        </w:rPr>
        <w:t>, знает зачем это делается:). Пулы были организованны по принципу FIFO — функция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mymalloc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озвращала первый, давным-давно положеный в пул функцией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myfree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элемент. Причина побудившая тогда разработчика использовать FIFO проста до банальности — если какой-нибудь недобросовестный «программист» некоторое время будет использовать объект после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myfree</w:t>
      </w:r>
      <w:r>
        <w:rPr>
          <w:rFonts w:cs="Verdana" w:ascii="Verdana" w:hAnsi="Verdana"/>
          <w:color w:val="000000"/>
          <w:sz w:val="20"/>
          <w:szCs w:val="20"/>
        </w:rPr>
        <w:t>, то программа возможно проработает дольше. После замены на LIFO весь арсенал (application server), активно использующий memory manager заработал порядка 30% быстрее.</w:t>
        <w:br/>
        <w:br/>
      </w:r>
    </w:p>
    <w:p>
      <w:pPr>
        <w:pStyle w:val="Heading5"/>
        <w:shd w:fill="FFFFFF" w:val="clear"/>
        <w:spacing w:lineRule="atLeast" w:line="300" w:before="0" w:after="0"/>
        <w:rPr>
          <w:rFonts w:ascii="Verdana" w:hAnsi="Verdana" w:cs="Verdana"/>
          <w:b w:val="false"/>
          <w:b w:val="false"/>
          <w:bCs w:val="false"/>
          <w:color w:val="999999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999999"/>
          <w:sz w:val="22"/>
          <w:szCs w:val="22"/>
        </w:rPr>
        <w:t>ReadWriteMutex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Очень часто синхронизировать необходимо только в случае изменения объекта. Например при записи в общий файл, при изменении структуры списков или hash таблиц и т.д. При этом, как правило, это разрешается только одному потоку, при этом часто даже читающие потоки блокируются (что бы исключить dirty read и вылет программы с исключением, поскольку записи до конца изменения не совсем валидны).</w:t>
        <w:br/>
        <w:t>Блокировку таких объектов правильнее делать используя RW-mutex, где читающие потоки не блокируют друг друга, и только при блокировке записи происходит полная синхронизация кода (исполняется одним потоком).</w:t>
        <w:br/>
        <w:t>При использовании read/write-mutex, нужно всегда точно представлять, как происходит чтение объекта, поскольку в некоторых случаях, даже при чтении, объект может изменятся (например при построении внутреннего cache при первичной инициализации или реинициализации после записи). В этом случае идеальный API предоставляет callback для блокировки, либо блокирует самостоятельно в случае многопоточности, либо возможное использование RW-mutex, со всеми исключениями, подробнейше описано в документации к API. В некоторых реализациях RW-mutex нужно заранее знать (сообщать mutex) количество reader-потоков, иногда writer-потоков. Это связано с конкретной реализацией блокировки записи (как правило используются семафоры). Несмотря на эти и другие ограничения, при наличии нескольких reader-потоков, желательно по возможности пытаться выполнить синхронизацию именно на таком mutex.</w:t>
        <w:br/>
        <w:br/>
      </w:r>
    </w:p>
    <w:p>
      <w:pPr>
        <w:pStyle w:val="Heading5"/>
        <w:shd w:fill="FFFFFF" w:val="clear"/>
        <w:spacing w:lineRule="atLeast" w:line="300" w:before="0" w:after="0"/>
        <w:rPr>
          <w:rFonts w:ascii="Verdana" w:hAnsi="Verdana" w:cs="Verdana"/>
          <w:b w:val="false"/>
          <w:b w:val="false"/>
          <w:bCs w:val="false"/>
          <w:color w:val="999999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999999"/>
          <w:sz w:val="22"/>
          <w:szCs w:val="22"/>
        </w:rPr>
        <w:t>Читайте документацию, читайте source code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Проблема незнания, иногда непонимания того, что скрывается за тем или иным классом или объектом, особенно критично проявляется при использовании их в многопоточном приложении. Особенно это касается и базовых объектов синхронизации. Попробую разъяснить, что я имею в виду, на примере неправильного использования RW-mutex.</w:t>
        <w:br/>
        <w:t>Один мой коллега как-то использовал fair RW-mutex, построеный на семафорах. Он поленился динамически передавать количество reader-потоков в класс RWMutex (задал статически «максимально возможное» значение 500) и написал следующий код для writer-потока:</w:t>
        <w:br/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RWMutex mtx(</w:t>
      </w:r>
      <w:r>
        <w:rPr>
          <w:rStyle w:val="Number"/>
          <w:rFonts w:cs="Courier New" w:ascii="Courier New" w:hAnsi="Courier New"/>
          <w:color w:val="2F98FF"/>
          <w:sz w:val="18"/>
          <w:szCs w:val="18"/>
          <w:shd w:fill="F7F7F9" w:val="clear"/>
        </w:rPr>
        <w:t>500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mtx.lockWrite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hashTab.add(...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mtx.releaseWrite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...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И при хорошей нагрузке, сервер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strike/>
          <w:color w:val="000000"/>
          <w:sz w:val="19"/>
          <w:szCs w:val="19"/>
        </w:rPr>
        <w:t>уходил в глубокий запой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ожился в спячку. Все дело в том, что он сделал две ошибки — взяв статичное значение 500 и не разобрался как будет вести себя такой RW-mutex на этой конкретной платформе. Т.к. RW-mutex был сделан fair — использовался код, подобный следующему:</w:t>
        <w:br/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void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RWMutex::lockWrite(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writeMutex.lock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for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register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nt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i = </w:t>
      </w:r>
      <w:r>
        <w:rPr>
          <w:rStyle w:val="Number"/>
          <w:rFonts w:cs="Courier New" w:ascii="Courier New" w:hAnsi="Courier New"/>
          <w:color w:val="2F98FF"/>
          <w:sz w:val="18"/>
          <w:szCs w:val="18"/>
          <w:shd w:fill="F7F7F9" w:val="clear"/>
        </w:rPr>
        <w:t>0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; i &lt; readersCount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* в нашем случае 500 */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; i++)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readSemaphore++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void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RWMutex::releaseWrite(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f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!f4read)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writeMutex.release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readSemaphore -= readersCount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f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f4read)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writeMutex.release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Такая конструкция благодаря использованию в теле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lockWrite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нкремент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readSemaphore++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 цикле, вместо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readSemaphore += readersCount</w:t>
      </w:r>
      <w:r>
        <w:rPr>
          <w:rFonts w:cs="Verdana" w:ascii="Verdana" w:hAnsi="Verdana"/>
          <w:color w:val="000000"/>
          <w:sz w:val="20"/>
          <w:szCs w:val="20"/>
        </w:rPr>
        <w:t>, дает одинаковые шансы для reader- и writer-потоков. Возможно он не знал, что семафор класс для построения этого RWMutex, использовал одну кросплатформенную библиотеку, которая выдавала для этой конкретной платформы простенький код, выглядевший как-то так:</w:t>
        <w:br/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nt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Semaphore::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operator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++() {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mutex.lock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f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sema++ &gt; MaxFlowCount) flowMutex.lock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mutex.release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Т.е. при добавлении в хеш-таблицу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hashTab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100-а значений, при одновременном чтении несколькими reader-потоками, мы имели 100*500 блокировок (и выпадание в осадок на несколько милисекунд из-за context switch). Самое интересное в этой истории, что это был базовый класс RWSyncHashTable, активно используемый повсеместно в нашем коде.</w:t>
        <w:br/>
        <w:t>Нужно четко запомнить: некоторые конструкции API могут быть уже синхронизированы. Иногда это даже конструктор и деструктор объекта. В этом случае дополнительная синхронизация — часто вред. Это как раз тот случай, когда кашу маслом испортишь.</w:t>
        <w:br/>
        <w:t>Читайте источники, заглядывайте в документацию к API — и такие ляпы, с большей вероятностью, обойдут Вас стороной.</w:t>
        <w:br/>
        <w:br/>
      </w:r>
    </w:p>
    <w:p>
      <w:pPr>
        <w:pStyle w:val="Heading5"/>
        <w:shd w:fill="FFFFFF" w:val="clear"/>
        <w:spacing w:lineRule="atLeast" w:line="300" w:before="0" w:after="0"/>
        <w:rPr>
          <w:rFonts w:ascii="Verdana" w:hAnsi="Verdana" w:cs="Verdana"/>
          <w:b w:val="false"/>
          <w:b w:val="false"/>
          <w:bCs w:val="false"/>
          <w:color w:val="999999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999999"/>
          <w:sz w:val="22"/>
          <w:szCs w:val="22"/>
        </w:rPr>
        <w:t>Синхронный != Ожидание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Синхронизация исполнения абсолютно не означает, что наш процесс только и делает, что ждет. Блокирующие методы современных систем давольно гибки, и позволяют делать следуюшие конструкции:</w:t>
        <w:br/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static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</w:t>
      </w: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int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mtx_locked = </w:t>
      </w:r>
      <w:r>
        <w:rPr>
          <w:rStyle w:val="Number"/>
          <w:rFonts w:cs="Courier New" w:ascii="Courier New" w:hAnsi="Courier New"/>
          <w:color w:val="2F98FF"/>
          <w:sz w:val="18"/>
          <w:szCs w:val="18"/>
          <w:shd w:fill="F7F7F9" w:val="clear"/>
        </w:rPr>
        <w:t>0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;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уже заблокировано кем-то - нет, подождем 1 мс?</w:t>
      </w:r>
    </w:p>
    <w:p>
      <w:pPr>
        <w:pStyle w:val="HTML1"/>
        <w:shd w:fill="FFFFFF" w:val="clear"/>
        <w:spacing w:lineRule="atLeast" w:line="300"/>
        <w:rPr/>
      </w:pPr>
      <w:r>
        <w:rPr>
          <w:rStyle w:val="Keyword"/>
          <w:rFonts w:cs="Courier New" w:ascii="Courier New" w:hAnsi="Courier New"/>
          <w:color w:val="4D7386"/>
          <w:sz w:val="18"/>
          <w:szCs w:val="18"/>
          <w:shd w:fill="F7F7F9" w:val="clear"/>
        </w:rPr>
        <w:t>while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( mtx_locked || !mtx.lock(config.MaxWaitTime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* пример 1 ms */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) ) {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HTML"/>
          <w:rFonts w:eastAsia="Courier New"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не могу блокировать - сделай что-то другое ... например 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 xml:space="preserve">  </w:t>
      </w: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processNextRequest()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}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за мютексом - блокирован 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mtx_locked++;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исполняем 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processInLock();</w:t>
      </w:r>
    </w:p>
    <w:p>
      <w:pPr>
        <w:pStyle w:val="HTML1"/>
        <w:shd w:fill="FFFFFF" w:val="clear"/>
        <w:spacing w:lineRule="atLeast" w:line="300"/>
        <w:rPr>
          <w:rStyle w:val="HTML"/>
          <w:rFonts w:ascii="Courier New" w:hAnsi="Courier New" w:cs="Courier New"/>
          <w:color w:val="222222"/>
          <w:sz w:val="18"/>
          <w:szCs w:val="18"/>
          <w:bdr w:val="single" w:sz="6" w:space="0" w:color="E1E1E8"/>
          <w:shd w:fill="F7F7F9" w:val="clear"/>
        </w:rPr>
      </w:pPr>
      <w:r>
        <w:rPr>
          <w:rStyle w:val="Comment"/>
          <w:rFonts w:cs="Courier New" w:ascii="Courier New" w:hAnsi="Courier New"/>
          <w:color w:val="808080"/>
          <w:sz w:val="18"/>
          <w:szCs w:val="18"/>
          <w:shd w:fill="F7F7F9" w:val="clear"/>
        </w:rPr>
        <w:t>// unlock ...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mtx_locked--;</w:t>
      </w:r>
    </w:p>
    <w:p>
      <w:pPr>
        <w:pStyle w:val="HTML1"/>
        <w:shd w:fill="FFFFFF" w:val="clear"/>
        <w:spacing w:lineRule="atLeast" w:line="300"/>
        <w:rPr/>
      </w:pPr>
      <w:r>
        <w:rPr>
          <w:rStyle w:val="HTML"/>
          <w:rFonts w:cs="Courier New" w:ascii="Courier New" w:hAnsi="Courier New"/>
          <w:color w:val="222222"/>
          <w:sz w:val="18"/>
          <w:szCs w:val="18"/>
          <w:bdr w:val="single" w:sz="6" w:space="0" w:color="E1E1E8"/>
          <w:shd w:fill="F7F7F9" w:val="clear"/>
        </w:rPr>
        <w:t>mtx.release();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Использование кода такого вида, позволяет не ждать блокировки mutex'а и ложится спать, а попытаться сделать что-то другое в это время. На подобном принципе, хотя зачастую немного по другому реализованному (callback or event execution, transactional nowait locking, per thread-caching и т.д.), базируется концепция асинхронного программирования. При этом нужно соблюдать очень простое правило — «не ждать».</w:t>
        <w:br/>
        <w:t>В этом примере приведен еще один прием избежать или минимировать context switch: это статичная переменная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mtx_locked</w:t>
      </w:r>
      <w:r>
        <w:rPr>
          <w:rFonts w:cs="Verdana" w:ascii="Verdana" w:hAnsi="Verdana"/>
          <w:color w:val="000000"/>
          <w:sz w:val="20"/>
          <w:szCs w:val="20"/>
        </w:rPr>
        <w:t>. Такой прием позволяет не выполнять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mtx.lock</w:t>
      </w:r>
      <w:r>
        <w:rPr>
          <w:rFonts w:cs="Verdana" w:ascii="Verdana" w:hAnsi="Verdana"/>
          <w:color w:val="000000"/>
          <w:sz w:val="20"/>
          <w:szCs w:val="20"/>
        </w:rPr>
        <w:t>, если и так заранее известно, что код блокирован (</w:t>
      </w:r>
      <w:r>
        <w:rPr>
          <w:rStyle w:val="HTML"/>
          <w:rFonts w:cs="Courier New" w:ascii="Courier New" w:hAnsi="Courier New"/>
          <w:color w:val="222222"/>
          <w:sz w:val="19"/>
          <w:szCs w:val="19"/>
        </w:rPr>
        <w:t>mtx_locked &gt; 0</w:t>
      </w:r>
      <w:r>
        <w:rPr>
          <w:rFonts w:cs="Verdana" w:ascii="Verdana" w:hAnsi="Verdana"/>
          <w:color w:val="000000"/>
          <w:sz w:val="20"/>
          <w:szCs w:val="20"/>
        </w:rPr>
        <w:t>), и нам не обязательно это знать наверняка — мы просто делаем что-то другое.</w:t>
        <w:br/>
        <w:br/>
        <w:t>Наверное стоит закончить на этом первую часть (а-то много букв). Если где-то написал прописные для кого-то истины, прошу простить покорно — не со зла. Предложения, пожелания, критика приветствуютс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osttitle">
    <w:name w:val="post_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Код HTML"/>
    <w:basedOn w:val="Style12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mment">
    <w:name w:val="comment"/>
    <w:basedOn w:val="Style12"/>
    <w:qFormat/>
    <w:rPr/>
  </w:style>
  <w:style w:type="character" w:styleId="Keyword">
    <w:name w:val="keyword"/>
    <w:basedOn w:val="Style12"/>
    <w:qFormat/>
    <w:rPr/>
  </w:style>
  <w:style w:type="character" w:styleId="Number">
    <w:name w:val="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brahabr.ru/post/1508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7:00Z</dcterms:created>
  <dc:creator>inet</dc:creator>
  <dc:description/>
  <dc:language>en-US</dc:language>
  <cp:lastModifiedBy>inet</cp:lastModifiedBy>
  <dcterms:modified xsi:type="dcterms:W3CDTF">2012-12-08T10:20:00Z</dcterms:modified>
  <cp:revision>1</cp:revision>
  <dc:subject/>
  <dc:title>Немного о многопоточном программировании</dc:title>
</cp:coreProperties>
</file>